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an Brophy</w:t>
        <w:tab/>
        <w:tab/>
        <w:tab/>
        <w:tab/>
        <w:tab/>
        <w:tab/>
        <w:tab/>
        <w:tab/>
        <w:tab/>
        <w:t xml:space="preserve">           2/17/08</w:t>
      </w:r>
    </w:p>
    <w:p>
      <w:pPr>
        <w:pStyle w:val="Normal"/>
        <w:rPr/>
      </w:pPr>
      <w:r>
        <w:rPr/>
        <w:t>DBQ #5</w:t>
        <w:tab/>
        <w:tab/>
        <w:tab/>
        <w:tab/>
        <w:tab/>
        <w:tab/>
        <w:tab/>
        <w:tab/>
        <w:t xml:space="preserve"> AP European History</w:t>
      </w:r>
    </w:p>
    <w:p>
      <w:pPr>
        <w:pStyle w:val="Normal"/>
        <w:rPr/>
      </w:pPr>
      <w:r>
        <w:rPr/>
      </w:r>
    </w:p>
    <w:p>
      <w:pPr>
        <w:pStyle w:val="Normal"/>
        <w:rPr/>
      </w:pPr>
      <w:r>
        <w:rPr/>
        <w:t>Question: Marxism was a response to the failure of European society to address the problems created by industrialization during the last half of the nineteenth century.</w:t>
      </w:r>
    </w:p>
    <w:p>
      <w:pPr>
        <w:pStyle w:val="Normal"/>
        <w:rPr/>
      </w:pPr>
      <w:r>
        <w:rPr/>
      </w:r>
    </w:p>
    <w:p>
      <w:pPr>
        <w:pStyle w:val="Normal"/>
        <w:spacing w:lineRule="auto" w:line="480"/>
        <w:rPr/>
      </w:pPr>
      <w:r>
        <mc:AlternateContent>
          <mc:Choice Requires="wps">
            <w:drawing>
              <wp:anchor behindDoc="0" distT="0" distB="0" distL="114935" distR="114935" simplePos="0" locked="0" layoutInCell="0" allowOverlap="1" relativeHeight="2">
                <wp:simplePos x="0" y="0"/>
                <wp:positionH relativeFrom="column">
                  <wp:posOffset>5083175</wp:posOffset>
                </wp:positionH>
                <wp:positionV relativeFrom="paragraph">
                  <wp:posOffset>2910840</wp:posOffset>
                </wp:positionV>
                <wp:extent cx="340360" cy="196850"/>
                <wp:effectExtent l="9525" t="9525" r="9525" b="9525"/>
                <wp:wrapNone/>
                <wp:docPr id="1" name=""/>
                <a:graphic xmlns:a="http://schemas.openxmlformats.org/drawingml/2006/main">
                  <a:graphicData uri="http://schemas.microsoft.com/office/word/2010/wordprocessingShape">
                    <wps:wsp>
                      <wps:cNvSpPr/>
                      <wps:spPr>
                        <a:xfrm>
                          <a:off x="0" y="0"/>
                          <a:ext cx="340200" cy="196920"/>
                        </a:xfrm>
                        <a:custGeom>
                          <a:avLst/>
                          <a:gdLst/>
                          <a:ahLst/>
                          <a:rect l="l" t="t" r="r" b="b"/>
                          <a:pathLst>
                            <a:path w="946" h="546">
                              <a:moveTo>
                                <a:pt x="17295" y="14021"/>
                              </a:moveTo>
                              <a:cubicBezTo>
                                <a:pt x="17306" y="14035"/>
                                <a:pt x="17315" y="14047"/>
                                <a:pt x="17325" y="14061"/>
                              </a:cubicBezTo>
                              <a:cubicBezTo>
                                <a:pt x="17341" y="14083"/>
                                <a:pt x="17349" y="14096"/>
                                <a:pt x="17379" y="14091"/>
                              </a:cubicBezTo>
                              <a:cubicBezTo>
                                <a:pt x="17418" y="14085"/>
                                <a:pt x="17458" y="14060"/>
                                <a:pt x="17492" y="14042"/>
                              </a:cubicBezTo>
                              <a:cubicBezTo>
                                <a:pt x="17584" y="13993"/>
                                <a:pt x="17674" y="13942"/>
                                <a:pt x="17764" y="13889"/>
                              </a:cubicBezTo>
                              <a:cubicBezTo>
                                <a:pt x="17898" y="13811"/>
                                <a:pt x="18032" y="13726"/>
                                <a:pt x="18152" y="13627"/>
                              </a:cubicBezTo>
                              <a:cubicBezTo>
                                <a:pt x="18181" y="13600"/>
                                <a:pt x="18211" y="13574"/>
                                <a:pt x="18240" y="13547"/>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7295,13547" coordsize="946,546" path="m17295,14021c17306,14035,17315,14047,17325,14061c17341,14083,17349,14096,17379,14091c17418,14085,17458,14060,17492,14042c17584,13993,17674,13942,17764,13889c17898,13811,18032,13726,18152,13627c18181,13600,18211,13574,18240,13547e" stroked="t" o:allowincell="f" style="position:absolute;margin-left:400.25pt;margin-top:229.2pt;width:26.75pt;height:15.45pt;mso-wrap-style:none;v-text-anchor:middle">
                <v:fill o:detectmouseclick="t" on="false"/>
                <v:stroke color="red" weight="19080" joinstyle="round" endcap="round"/>
                <w10:wrap type="none"/>
              </v:shape>
            </w:pict>
          </mc:Fallback>
        </mc:AlternateContent>
      </w:r>
      <w:r>
        <w:rPr/>
        <w:tab/>
        <w:t>The industrialization during the last half of the nineteenth century created many problems that European society failed to address. Therefore, there was a need for a change, and thus Marxism was born. Karl Marx, born into a middle-class German family, had a strong dislike for the capitalistic views of the time and instead centered his views on a socialist utopian, one in which inspired many people. Marxism also centered on the central issue of a class struggle that occurred throughout history. Marx believed that industrialization caused even more class conflicts between the wealthy oppressors and the working oppressed. Under the rule of Marxism, there would be more equality and hopefully injustice would be destroyed. Injustice is just what the capitalism of the industrialization was to Marx.</w:t>
      </w:r>
    </w:p>
    <w:p>
      <w:pPr>
        <w:pStyle w:val="Normal"/>
        <w:spacing w:lineRule="auto" w:line="480"/>
        <w:rPr/>
      </w:pPr>
      <w:r>
        <mc:AlternateContent>
          <mc:Choice Requires="wps">
            <w:drawing>
              <wp:anchor behindDoc="0" distT="0" distB="0" distL="114935" distR="114935" simplePos="0" locked="0" layoutInCell="0" allowOverlap="1" relativeHeight="3">
                <wp:simplePos x="0" y="0"/>
                <wp:positionH relativeFrom="column">
                  <wp:posOffset>5374005</wp:posOffset>
                </wp:positionH>
                <wp:positionV relativeFrom="paragraph">
                  <wp:posOffset>2434590</wp:posOffset>
                </wp:positionV>
                <wp:extent cx="367030" cy="178435"/>
                <wp:effectExtent l="11430" t="10160" r="9525" b="9525"/>
                <wp:wrapNone/>
                <wp:docPr id="2" name=""/>
                <a:graphic xmlns:a="http://schemas.openxmlformats.org/drawingml/2006/main">
                  <a:graphicData uri="http://schemas.microsoft.com/office/word/2010/wordprocessingShape">
                    <wps:wsp>
                      <wps:cNvSpPr/>
                      <wps:spPr>
                        <a:xfrm>
                          <a:off x="0" y="0"/>
                          <a:ext cx="367200" cy="178560"/>
                        </a:xfrm>
                        <a:custGeom>
                          <a:avLst/>
                          <a:gdLst/>
                          <a:ahLst/>
                          <a:rect l="l" t="t" r="r" b="b"/>
                          <a:pathLst>
                            <a:path w="1020" h="497">
                              <a:moveTo>
                                <a:pt x="18181" y="22149"/>
                              </a:moveTo>
                              <a:cubicBezTo>
                                <a:pt x="18160" y="22161"/>
                                <a:pt x="18150" y="22161"/>
                                <a:pt x="18137" y="22184"/>
                              </a:cubicBezTo>
                              <a:cubicBezTo>
                                <a:pt x="18122" y="22210"/>
                                <a:pt x="18116" y="22245"/>
                                <a:pt x="18111" y="22274"/>
                              </a:cubicBezTo>
                              <a:cubicBezTo>
                                <a:pt x="18105" y="22312"/>
                                <a:pt x="18082" y="22410"/>
                                <a:pt x="18118" y="22440"/>
                              </a:cubicBezTo>
                              <a:cubicBezTo>
                                <a:pt x="18155" y="22471"/>
                                <a:pt x="18206" y="22447"/>
                                <a:pt x="18245" y="22431"/>
                              </a:cubicBezTo>
                              <a:cubicBezTo>
                                <a:pt x="18336" y="22394"/>
                                <a:pt x="18421" y="22338"/>
                                <a:pt x="18505" y="22288"/>
                              </a:cubicBezTo>
                              <a:cubicBezTo>
                                <a:pt x="18609" y="22226"/>
                                <a:pt x="18711" y="22160"/>
                                <a:pt x="18817" y="22102"/>
                              </a:cubicBezTo>
                              <a:cubicBezTo>
                                <a:pt x="18903" y="22055"/>
                                <a:pt x="18994" y="22019"/>
                                <a:pt x="19082" y="21976"/>
                              </a:cubicBezTo>
                              <a:cubicBezTo>
                                <a:pt x="19095" y="21970"/>
                                <a:pt x="19108" y="21964"/>
                                <a:pt x="19121" y="21958"/>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8102,21958" coordsize="1020,497" path="m18181,22149c18160,22161,18150,22161,18137,22184c18122,22210,18116,22245,18111,22274c18105,22312,18082,22410,18118,22440c18155,22471,18206,22447,18245,22431c18336,22394,18421,22338,18505,22288c18609,22226,18711,22160,18817,22102c18903,22055,18994,22019,19082,21976c19095,21970,19108,21964,19121,21958e" stroked="t" o:allowincell="f" style="position:absolute;margin-left:423.15pt;margin-top:191.7pt;width:28.85pt;height:14pt;mso-wrap-style:none;v-text-anchor:middle">
                <v:fill o:detectmouseclick="t" on="false"/>
                <v:stroke color="red" weight="19080" joinstyle="round" endcap="round"/>
                <w10:wrap type="none"/>
              </v:shape>
            </w:pict>
          </mc:Fallback>
        </mc:AlternateContent>
      </w:r>
      <w:r>
        <w:rPr/>
        <w:tab/>
        <w:t xml:space="preserve">The industrialization during the late nineteenth century created a class struggle between the horribly overwork and oppressed workers and their rich capitalist employers. This oppression had a special impact on Marx who strongly denounced classes and instead attempted to destroy the system. In his </w:t>
      </w:r>
      <w:r>
        <w:rPr>
          <w:i/>
        </w:rPr>
        <w:t>Communist Manifesto</w:t>
      </w:r>
      <w:r>
        <w:rPr/>
        <w:t xml:space="preserve"> (Doc 6), Marx tells about the constant class struggle that has occurred throughout history between slave and freeman, lord and serf, etc. Marx views on destroying this oppression and creating equality are partial because Marx was born into a Jewish family. Being born into a Jewish family in nineteenth century Europe comes with hardships that had been suffered in the centuries before. Marx had either heard or observed this problem and had become an advocate for equality and the destruction of classes. Marx’s close friend, Friedrich Engels in </w:t>
      </w:r>
      <w:r>
        <w:rPr>
          <w:i/>
        </w:rPr>
        <w:t xml:space="preserve">The Condition of the Working Class in England </w:t>
      </w:r>
      <w:r>
        <w:rPr/>
        <w:t xml:space="preserve">(Doc 9), also writes of the class struggle between the workers and their employers. Engels says that the workers are not treated as human beings, but instead treated as pawns for the rich and powerful. Additionally, Engels tells of how the working class is usually “segregated” to a certain section of town. This furthermore backs up and supports Marx’s strong support of equality and the destruction of the classes. </w:t>
      </w:r>
    </w:p>
    <w:p>
      <w:pPr>
        <w:pStyle w:val="Normal"/>
        <w:spacing w:lineRule="auto" w:line="480"/>
        <w:rPr/>
      </w:pPr>
      <w:r>
        <mc:AlternateContent>
          <mc:Choice Requires="wps">
            <w:drawing>
              <wp:anchor behindDoc="0" distT="0" distB="0" distL="114935" distR="114935" simplePos="0" locked="0" layoutInCell="0" allowOverlap="1" relativeHeight="4">
                <wp:simplePos x="0" y="0"/>
                <wp:positionH relativeFrom="column">
                  <wp:posOffset>5335905</wp:posOffset>
                </wp:positionH>
                <wp:positionV relativeFrom="paragraph">
                  <wp:posOffset>4772025</wp:posOffset>
                </wp:positionV>
                <wp:extent cx="379095" cy="261620"/>
                <wp:effectExtent l="10160" t="10160" r="9525" b="9525"/>
                <wp:wrapNone/>
                <wp:docPr id="3" name=""/>
                <a:graphic xmlns:a="http://schemas.openxmlformats.org/drawingml/2006/main">
                  <a:graphicData uri="http://schemas.microsoft.com/office/word/2010/wordprocessingShape">
                    <wps:wsp>
                      <wps:cNvSpPr/>
                      <wps:spPr>
                        <a:xfrm>
                          <a:off x="0" y="0"/>
                          <a:ext cx="379080" cy="261720"/>
                        </a:xfrm>
                        <a:custGeom>
                          <a:avLst/>
                          <a:gdLst/>
                          <a:ahLst/>
                          <a:rect l="l" t="t" r="r" b="b"/>
                          <a:pathLst>
                            <a:path w="1053" h="728">
                              <a:moveTo>
                                <a:pt x="17878" y="22053"/>
                              </a:moveTo>
                              <a:cubicBezTo>
                                <a:pt x="17862" y="22089"/>
                                <a:pt x="17847" y="22125"/>
                                <a:pt x="17835" y="22163"/>
                              </a:cubicBezTo>
                              <a:cubicBezTo>
                                <a:pt x="17821" y="22208"/>
                                <a:pt x="17806" y="22261"/>
                                <a:pt x="17806" y="22308"/>
                              </a:cubicBezTo>
                              <a:cubicBezTo>
                                <a:pt x="17806" y="22335"/>
                                <a:pt x="17816" y="22345"/>
                                <a:pt x="17821" y="22364"/>
                              </a:cubicBezTo>
                              <a:cubicBezTo>
                                <a:pt x="17866" y="22346"/>
                                <a:pt x="17892" y="22327"/>
                                <a:pt x="17932" y="22293"/>
                              </a:cubicBezTo>
                              <a:cubicBezTo>
                                <a:pt x="18195" y="22067"/>
                                <a:pt x="18458" y="21821"/>
                                <a:pt x="18771" y="21666"/>
                              </a:cubicBezTo>
                              <a:cubicBezTo>
                                <a:pt x="18811" y="21646"/>
                                <a:pt x="18826" y="21639"/>
                                <a:pt x="18858" y="21637"/>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7806,21637" coordsize="1053,728" path="m17878,22053c17862,22089,17847,22125,17835,22163c17821,22208,17806,22261,17806,22308c17806,22335,17816,22345,17821,22364c17866,22346,17892,22327,17932,22293c18195,22067,18458,21821,18771,21666c18811,21646,18826,21639,18858,21637e" stroked="t" o:allowincell="f" style="position:absolute;margin-left:420.15pt;margin-top:375.75pt;width:29.8pt;height:20.55pt;mso-wrap-style:none;v-text-anchor:middle">
                <v:fill o:detectmouseclick="t" on="false"/>
                <v:stroke color="red" weight="19080" joinstyle="round" endcap="round"/>
                <w10:wrap type="none"/>
              </v:shape>
            </w:pict>
          </mc:Fallback>
        </mc:AlternateContent>
      </w:r>
      <w:r>
        <w:rPr/>
        <w:tab/>
        <w:t xml:space="preserve">Another major problem of the industrialization of the late nineteenth century was the excessive amount of child labor that occurred. In his </w:t>
      </w:r>
      <w:r>
        <w:rPr>
          <w:i/>
        </w:rPr>
        <w:t xml:space="preserve">Communist Manifesto, </w:t>
      </w:r>
      <w:r>
        <w:rPr/>
        <w:t xml:space="preserve">Marx strongly advocates the ending of child labor and instead giving the children a solid education so that they might have greater control of their own destiny. In Doc 2, there is a picture of children crawling under the dangerous machines in order to retrieve a piece of cotton or thread that had fallen. This extremely dangerous job was reserved for the children. European society did little to get the children out of this vicious trend. Marxism, however, was an advocate of education and therefore would try to get children out of this groove. Doc 1 tells of how children of young ages were worked harshly and when they slacked off, they would be whipped; even the young boys and girls. Doc 3 tells of the horrors of children working in factories at young ages. The work caused several deformities including stunted growth, relaxed muscles and slender conformation. The document furthermore goes on to that a child that works in the factories can be told apart from one that doesn’t just by appearance. However, Doc 3 is a biased document because it is used during the </w:t>
      </w:r>
      <w:r>
        <w:rPr>
          <w:i/>
        </w:rPr>
        <w:t>Testimony for the Factory Act of 1833.</w:t>
      </w:r>
      <w:r>
        <w:rPr/>
        <w:t xml:space="preserve"> So therefore, the document would do its best to point out the problems with child labor and the harshness of it in order to help pass the act. </w:t>
      </w:r>
    </w:p>
    <w:p>
      <w:pPr>
        <w:pStyle w:val="Normal"/>
        <w:spacing w:lineRule="auto" w:line="480"/>
        <w:rPr/>
      </w:pPr>
      <w:r>
        <mc:AlternateContent>
          <mc:Choice Requires="wps">
            <w:drawing>
              <wp:anchor behindDoc="0" distT="0" distB="0" distL="114935" distR="114935" simplePos="0" locked="0" layoutInCell="0" allowOverlap="1" relativeHeight="5">
                <wp:simplePos x="0" y="0"/>
                <wp:positionH relativeFrom="column">
                  <wp:posOffset>3486785</wp:posOffset>
                </wp:positionH>
                <wp:positionV relativeFrom="paragraph">
                  <wp:posOffset>916940</wp:posOffset>
                </wp:positionV>
                <wp:extent cx="320040" cy="109220"/>
                <wp:effectExtent l="10160" t="10160" r="9525" b="10160"/>
                <wp:wrapNone/>
                <wp:docPr id="4" name=""/>
                <a:graphic xmlns:a="http://schemas.openxmlformats.org/drawingml/2006/main">
                  <a:graphicData uri="http://schemas.microsoft.com/office/word/2010/wordprocessingShape">
                    <wps:wsp>
                      <wps:cNvSpPr/>
                      <wps:spPr>
                        <a:xfrm>
                          <a:off x="0" y="0"/>
                          <a:ext cx="320040" cy="109080"/>
                        </a:xfrm>
                        <a:custGeom>
                          <a:avLst/>
                          <a:gdLst/>
                          <a:ahLst/>
                          <a:rect l="l" t="t" r="r" b="b"/>
                          <a:pathLst>
                            <a:path w="888" h="303">
                              <a:moveTo>
                                <a:pt x="12861" y="5201"/>
                              </a:moveTo>
                              <a:cubicBezTo>
                                <a:pt x="12884" y="5196"/>
                                <a:pt x="12891" y="5179"/>
                                <a:pt x="12908" y="5203"/>
                              </a:cubicBezTo>
                              <a:cubicBezTo>
                                <a:pt x="12921" y="5222"/>
                                <a:pt x="12916" y="5254"/>
                                <a:pt x="12917" y="5275"/>
                              </a:cubicBezTo>
                              <a:cubicBezTo>
                                <a:pt x="12918" y="5303"/>
                                <a:pt x="12913" y="5370"/>
                                <a:pt x="12946" y="5384"/>
                              </a:cubicBezTo>
                              <a:cubicBezTo>
                                <a:pt x="12981" y="5399"/>
                                <a:pt x="13029" y="5381"/>
                                <a:pt x="13063" y="5371"/>
                              </a:cubicBezTo>
                              <a:cubicBezTo>
                                <a:pt x="13159" y="5342"/>
                                <a:pt x="13255" y="5306"/>
                                <a:pt x="13349" y="5269"/>
                              </a:cubicBezTo>
                              <a:cubicBezTo>
                                <a:pt x="13486" y="5216"/>
                                <a:pt x="13617" y="5154"/>
                                <a:pt x="13748" y="5087"/>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2861,5087" coordsize="888,303" path="m12861,5201c12884,5196,12891,5179,12908,5203c12921,5222,12916,5254,12917,5275c12918,5303,12913,5370,12946,5384c12981,5399,13029,5381,13063,5371c13159,5342,13255,5306,13349,5269c13486,5216,13617,5154,13748,5087e" stroked="t" o:allowincell="f" style="position:absolute;margin-left:274.55pt;margin-top:72.2pt;width:25.15pt;height:8.5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687830</wp:posOffset>
                </wp:positionH>
                <wp:positionV relativeFrom="paragraph">
                  <wp:posOffset>1247775</wp:posOffset>
                </wp:positionV>
                <wp:extent cx="2213610" cy="40005"/>
                <wp:effectExtent l="9525" t="10160" r="5080" b="24130"/>
                <wp:wrapNone/>
                <wp:docPr id="5" name=""/>
                <a:graphic xmlns:a="http://schemas.openxmlformats.org/drawingml/2006/main">
                  <a:graphicData uri="http://schemas.microsoft.com/office/word/2010/wordprocessingShape">
                    <wps:wsp>
                      <wps:cNvSpPr/>
                      <wps:spPr>
                        <a:xfrm>
                          <a:off x="0" y="0"/>
                          <a:ext cx="2213640" cy="39960"/>
                        </a:xfrm>
                        <a:custGeom>
                          <a:avLst/>
                          <a:gdLst/>
                          <a:ahLst/>
                          <a:rect l="l" t="t" r="r" b="b"/>
                          <a:pathLst>
                            <a:path w="6149" h="112">
                              <a:moveTo>
                                <a:pt x="7864" y="6006"/>
                              </a:moveTo>
                              <a:cubicBezTo>
                                <a:pt x="8116" y="6036"/>
                                <a:pt x="8366" y="6079"/>
                                <a:pt x="8620" y="6093"/>
                              </a:cubicBezTo>
                              <a:cubicBezTo>
                                <a:pt x="9196" y="6125"/>
                                <a:pt x="9781" y="6091"/>
                                <a:pt x="10358" y="6080"/>
                              </a:cubicBezTo>
                              <a:cubicBezTo>
                                <a:pt x="10967" y="6069"/>
                                <a:pt x="11571" y="6105"/>
                                <a:pt x="12179" y="6115"/>
                              </a:cubicBezTo>
                              <a:cubicBezTo>
                                <a:pt x="12703" y="6124"/>
                                <a:pt x="13470" y="6232"/>
                                <a:pt x="13975" y="6069"/>
                              </a:cubicBezTo>
                              <a:cubicBezTo>
                                <a:pt x="13996" y="6062"/>
                                <a:pt x="13978" y="6040"/>
                                <a:pt x="13999" y="6033"/>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7864,6006" coordsize="6149,112" path="m7864,6006c8116,6036,8366,6079,8620,6093c9196,6125,9781,6091,10358,6080c10967,6069,11571,6105,12179,6115c12703,6124,13470,6232,13975,6069c13996,6062,13978,6040,13999,6033e" stroked="t" o:allowincell="f" style="position:absolute;margin-left:132.9pt;margin-top:98.25pt;width:174.25pt;height:3.1pt;mso-wrap-style:none;v-text-anchor:middle">
                <v:fill o:detectmouseclick="t" on="false"/>
                <v:stroke color="red" weight="19080" joinstyle="round" endcap="round"/>
                <w10:wrap type="none"/>
              </v:shape>
            </w:pict>
          </mc:Fallback>
        </mc:AlternateContent>
      </w:r>
      <w:r>
        <w:rPr/>
        <w:tab/>
        <w:t xml:space="preserve">Marxism also came out of the late nineteenth century industrialization because of the problems with capitalism. There was a small group of wealthy capitalists that ruled the lower classes, namely the working class. In </w:t>
      </w:r>
      <w:r>
        <w:rPr>
          <w:i/>
        </w:rPr>
        <w:t>Das Capital</w:t>
      </w:r>
      <w:r>
        <w:rPr/>
        <w:t xml:space="preserve"> (Doc 7), Marx tells of how the capitalists will produce surplus value or extract surplus labor. By this Marx means that a capitalist will work his workers so hard that he will make a lot of money and will hardly use any money in paying his workers. His goal is simply to make a lot of money and not care about how he abuses or underpays his workers. Now Marx’s views are prejudiced because one of the main views of Marxism is to eliminate capitalism and replace it with socialism. The </w:t>
      </w:r>
      <w:r>
        <w:rPr>
          <w:i/>
        </w:rPr>
        <w:t>Declaration of Fundamental Principles</w:t>
      </w:r>
      <w:r>
        <w:rPr/>
        <w:t xml:space="preserve"> (Doc 10) states that capitalism has outlived its usefulness and it is time that it backs away to the new might of socialism because socialism will be able to fulfill the needs of the majority. Capitalism of this time did not care about its workers and instead cared more about making money. Marxism however, centered more on helping the vast majority of the people, instead of a few elite members of society like capitalism did during the industrialization of the late nineteenth century.</w:t>
      </w:r>
    </w:p>
    <w:p>
      <w:pPr>
        <w:pStyle w:val="Normal"/>
        <w:spacing w:lineRule="auto" w:line="480"/>
        <w:rPr/>
      </w:pPr>
      <w:r>
        <w:rPr/>
        <w:tab/>
        <w:t xml:space="preserve">Industrialization of the late nineteenth century caused many problems and many thought it was time for a change. Charles Dickens’s </w:t>
      </w:r>
      <w:r>
        <w:rPr>
          <w:i/>
        </w:rPr>
        <w:t>Hard Times</w:t>
      </w:r>
      <w:r>
        <w:rPr/>
        <w:t xml:space="preserve"> (Doc 4) tells of how disgusting and poorly controlled the industrialization was. He also tells of the horrible conditions that the workers had to endure. Marxism still supported the industrialization but it centered on better working conditions for the workers who endured horrible problems. In Doc 5, Benjamin Disraeli tells of the horrors of the industrialization. He tells of how the young infants work, how the clouds of smoke drift across the country and of how even the mothers of England work in the horribly disgusting coal mines. Disraeli’s comments would be partial and biased because in order to gain the support of the working class, he would need to agree with them. Marx believed that the children should be educated, not worked into submission. </w:t>
      </w:r>
      <w:r>
        <w:rPr>
          <w:i/>
        </w:rPr>
        <w:t xml:space="preserve">The Internationale </w:t>
      </w:r>
      <w:r>
        <w:rPr/>
        <w:t>(Doc 8), tells of how change will be coming and equality will yield a happier lot. The industrialization of the late nineteenth century divided the people. Marxism however would be a change and unite the human race.</w:t>
      </w:r>
    </w:p>
    <w:p>
      <w:pPr>
        <w:pStyle w:val="Normal"/>
        <w:spacing w:lineRule="auto" w:line="480"/>
        <w:rPr/>
      </w:pPr>
      <w:r>
        <mc:AlternateContent>
          <mc:Choice Requires="wps">
            <w:drawing>
              <wp:anchor behindDoc="0" distT="0" distB="0" distL="114935" distR="114935" simplePos="0" locked="0" layoutInCell="0" allowOverlap="1" relativeHeight="7">
                <wp:simplePos x="0" y="0"/>
                <wp:positionH relativeFrom="column">
                  <wp:posOffset>2275840</wp:posOffset>
                </wp:positionH>
                <wp:positionV relativeFrom="paragraph">
                  <wp:posOffset>2840990</wp:posOffset>
                </wp:positionV>
                <wp:extent cx="1256665" cy="434340"/>
                <wp:effectExtent l="10160" t="9525" r="8890" b="8890"/>
                <wp:wrapNone/>
                <wp:docPr id="6" name=""/>
                <a:graphic xmlns:a="http://schemas.openxmlformats.org/drawingml/2006/main">
                  <a:graphicData uri="http://schemas.microsoft.com/office/word/2010/wordprocessingShape">
                    <wps:wsp>
                      <wps:cNvSpPr/>
                      <wps:spPr>
                        <a:xfrm>
                          <a:off x="0" y="0"/>
                          <a:ext cx="1256760" cy="434520"/>
                        </a:xfrm>
                        <a:custGeom>
                          <a:avLst/>
                          <a:gdLst/>
                          <a:ahLst/>
                          <a:rect l="l" t="t" r="r" b="b"/>
                          <a:pathLst>
                            <a:path w="3491" h="1208">
                              <a:moveTo>
                                <a:pt x="9510" y="17076"/>
                              </a:moveTo>
                              <a:cubicBezTo>
                                <a:pt x="9506" y="17063"/>
                                <a:pt x="9501" y="17050"/>
                                <a:pt x="9497" y="17037"/>
                              </a:cubicBezTo>
                              <a:cubicBezTo>
                                <a:pt x="9509" y="17075"/>
                                <a:pt x="9518" y="17112"/>
                                <a:pt x="9525" y="17151"/>
                              </a:cubicBezTo>
                              <a:cubicBezTo>
                                <a:pt x="9542" y="17241"/>
                                <a:pt x="9553" y="17335"/>
                                <a:pt x="9580" y="17423"/>
                              </a:cubicBezTo>
                              <a:cubicBezTo>
                                <a:pt x="9589" y="17452"/>
                                <a:pt x="9596" y="17479"/>
                                <a:pt x="9629" y="17479"/>
                              </a:cubicBezTo>
                              <a:cubicBezTo>
                                <a:pt x="9661" y="17479"/>
                                <a:pt x="9711" y="17401"/>
                                <a:pt x="9729" y="17381"/>
                              </a:cubicBezTo>
                              <a:cubicBezTo>
                                <a:pt x="9752" y="17355"/>
                                <a:pt x="9781" y="17322"/>
                                <a:pt x="9820" y="17329"/>
                              </a:cubicBezTo>
                              <a:cubicBezTo>
                                <a:pt x="9850" y="17334"/>
                                <a:pt x="9874" y="17371"/>
                                <a:pt x="9887" y="17395"/>
                              </a:cubicBezTo>
                              <a:cubicBezTo>
                                <a:pt x="9897" y="17413"/>
                                <a:pt x="9903" y="17433"/>
                                <a:pt x="9910" y="17452"/>
                              </a:cubicBezTo>
                              <a:cubicBezTo>
                                <a:pt x="9908" y="17367"/>
                                <a:pt x="9895" y="17282"/>
                                <a:pt x="9892" y="17197"/>
                              </a:cubicBezTo>
                              <a:cubicBezTo>
                                <a:pt x="9889" y="17123"/>
                                <a:pt x="9891" y="17045"/>
                                <a:pt x="9905" y="16972"/>
                              </a:cubicBezTo>
                              <a:cubicBezTo>
                                <a:pt x="9913" y="16933"/>
                                <a:pt x="9926" y="16873"/>
                                <a:pt x="9967" y="16856"/>
                              </a:cubicBezTo>
                              <a:cubicBezTo>
                                <a:pt x="9992" y="16845"/>
                                <a:pt x="10012" y="16865"/>
                                <a:pt x="10030" y="16877"/>
                              </a:cubicBezTo>
                            </a:path>
                            <a:path w="3491" h="1208">
                              <a:moveTo>
                                <a:pt x="10267" y="17148"/>
                              </a:moveTo>
                              <a:cubicBezTo>
                                <a:pt x="10275" y="17130"/>
                                <a:pt x="10284" y="17113"/>
                                <a:pt x="10294" y="17095"/>
                              </a:cubicBezTo>
                              <a:cubicBezTo>
                                <a:pt x="10304" y="17077"/>
                                <a:pt x="10319" y="17051"/>
                                <a:pt x="10315" y="17029"/>
                              </a:cubicBezTo>
                              <a:cubicBezTo>
                                <a:pt x="10313" y="17026"/>
                                <a:pt x="10312" y="17023"/>
                                <a:pt x="10310" y="17020"/>
                              </a:cubicBezTo>
                              <a:cubicBezTo>
                                <a:pt x="10276" y="17029"/>
                                <a:pt x="10259" y="17038"/>
                                <a:pt x="10230" y="17064"/>
                              </a:cubicBezTo>
                              <a:cubicBezTo>
                                <a:pt x="10186" y="17105"/>
                                <a:pt x="10144" y="17152"/>
                                <a:pt x="10116" y="17205"/>
                              </a:cubicBezTo>
                              <a:cubicBezTo>
                                <a:pt x="10103" y="17228"/>
                                <a:pt x="10073" y="17287"/>
                                <a:pt x="10117" y="17300"/>
                              </a:cubicBezTo>
                              <a:cubicBezTo>
                                <a:pt x="10166" y="17314"/>
                                <a:pt x="10237" y="17275"/>
                                <a:pt x="10278" y="17256"/>
                              </a:cubicBezTo>
                              <a:cubicBezTo>
                                <a:pt x="10371" y="17212"/>
                                <a:pt x="10457" y="17151"/>
                                <a:pt x="10534" y="17083"/>
                              </a:cubicBezTo>
                              <a:cubicBezTo>
                                <a:pt x="10575" y="17045"/>
                                <a:pt x="10585" y="17036"/>
                                <a:pt x="10608" y="17009"/>
                              </a:cubicBezTo>
                            </a:path>
                            <a:path w="3491" h="1208">
                              <a:moveTo>
                                <a:pt x="10641" y="16713"/>
                              </a:moveTo>
                              <a:cubicBezTo>
                                <a:pt x="10653" y="16748"/>
                                <a:pt x="10653" y="16784"/>
                                <a:pt x="10660" y="16822"/>
                              </a:cubicBezTo>
                              <a:cubicBezTo>
                                <a:pt x="10670" y="16880"/>
                                <a:pt x="10682" y="16937"/>
                                <a:pt x="10683" y="16996"/>
                              </a:cubicBezTo>
                              <a:cubicBezTo>
                                <a:pt x="10679" y="16965"/>
                                <a:pt x="10680" y="16937"/>
                                <a:pt x="10686" y="16906"/>
                              </a:cubicBezTo>
                              <a:cubicBezTo>
                                <a:pt x="10694" y="16863"/>
                                <a:pt x="10705" y="16819"/>
                                <a:pt x="10723" y="16780"/>
                              </a:cubicBezTo>
                              <a:cubicBezTo>
                                <a:pt x="10733" y="16762"/>
                                <a:pt x="10734" y="16757"/>
                                <a:pt x="10744" y="16749"/>
                              </a:cubicBezTo>
                              <a:cubicBezTo>
                                <a:pt x="10760" y="16781"/>
                                <a:pt x="10754" y="16815"/>
                                <a:pt x="10750" y="16851"/>
                              </a:cubicBezTo>
                              <a:cubicBezTo>
                                <a:pt x="10745" y="16896"/>
                                <a:pt x="10731" y="16947"/>
                                <a:pt x="10735" y="16993"/>
                              </a:cubicBezTo>
                              <a:cubicBezTo>
                                <a:pt x="10739" y="17038"/>
                                <a:pt x="10774" y="17030"/>
                                <a:pt x="10801" y="17014"/>
                              </a:cubicBezTo>
                              <a:cubicBezTo>
                                <a:pt x="10810" y="17008"/>
                                <a:pt x="10818" y="17001"/>
                                <a:pt x="10827" y="16995"/>
                              </a:cubicBezTo>
                            </a:path>
                            <a:path w="3491" h="1208">
                              <a:moveTo>
                                <a:pt x="11811" y="16659"/>
                              </a:moveTo>
                              <a:cubicBezTo>
                                <a:pt x="11806" y="16621"/>
                                <a:pt x="11817" y="16612"/>
                                <a:pt x="11791" y="16575"/>
                              </a:cubicBezTo>
                              <a:cubicBezTo>
                                <a:pt x="11760" y="16531"/>
                                <a:pt x="11721" y="16540"/>
                                <a:pt x="11679" y="16563"/>
                              </a:cubicBezTo>
                              <a:cubicBezTo>
                                <a:pt x="11568" y="16623"/>
                                <a:pt x="11492" y="16774"/>
                                <a:pt x="11461" y="16891"/>
                              </a:cubicBezTo>
                              <a:cubicBezTo>
                                <a:pt x="11453" y="16921"/>
                                <a:pt x="11438" y="16993"/>
                                <a:pt x="11484" y="17004"/>
                              </a:cubicBezTo>
                              <a:cubicBezTo>
                                <a:pt x="11525" y="17014"/>
                                <a:pt x="11573" y="16968"/>
                                <a:pt x="11599" y="16943"/>
                              </a:cubicBezTo>
                              <a:cubicBezTo>
                                <a:pt x="11728" y="16815"/>
                                <a:pt x="11814" y="16619"/>
                                <a:pt x="11861" y="16445"/>
                              </a:cubicBezTo>
                              <a:cubicBezTo>
                                <a:pt x="11862" y="16441"/>
                                <a:pt x="11862" y="16436"/>
                                <a:pt x="11863" y="16432"/>
                              </a:cubicBezTo>
                              <a:cubicBezTo>
                                <a:pt x="11845" y="16471"/>
                                <a:pt x="11827" y="16507"/>
                                <a:pt x="11818" y="16550"/>
                              </a:cubicBezTo>
                              <a:cubicBezTo>
                                <a:pt x="11808" y="16597"/>
                                <a:pt x="11797" y="16660"/>
                                <a:pt x="11842" y="16692"/>
                              </a:cubicBezTo>
                              <a:cubicBezTo>
                                <a:pt x="11874" y="16715"/>
                                <a:pt x="11917" y="16703"/>
                                <a:pt x="11950" y="16691"/>
                              </a:cubicBezTo>
                              <a:cubicBezTo>
                                <a:pt x="11993" y="16676"/>
                                <a:pt x="12030" y="16645"/>
                                <a:pt x="12068" y="16620"/>
                              </a:cubicBezTo>
                              <a:cubicBezTo>
                                <a:pt x="12085" y="16639"/>
                                <a:pt x="12098" y="16668"/>
                                <a:pt x="12127" y="16672"/>
                              </a:cubicBezTo>
                              <a:cubicBezTo>
                                <a:pt x="12216" y="16685"/>
                                <a:pt x="12243" y="16582"/>
                                <a:pt x="12234" y="16515"/>
                              </a:cubicBezTo>
                              <a:cubicBezTo>
                                <a:pt x="12230" y="16488"/>
                                <a:pt x="12221" y="16460"/>
                                <a:pt x="12214" y="16435"/>
                              </a:cubicBezTo>
                              <a:cubicBezTo>
                                <a:pt x="12227" y="16435"/>
                                <a:pt x="12240" y="16429"/>
                                <a:pt x="12256" y="16432"/>
                              </a:cubicBezTo>
                              <a:cubicBezTo>
                                <a:pt x="12295" y="16438"/>
                                <a:pt x="12331" y="16460"/>
                                <a:pt x="12363" y="16477"/>
                              </a:cubicBezTo>
                              <a:cubicBezTo>
                                <a:pt x="12386" y="16422"/>
                                <a:pt x="12406" y="16363"/>
                                <a:pt x="12456" y="16327"/>
                              </a:cubicBezTo>
                              <a:cubicBezTo>
                                <a:pt x="12460" y="16326"/>
                                <a:pt x="12463" y="16326"/>
                                <a:pt x="12467" y="16325"/>
                              </a:cubicBezTo>
                              <a:cubicBezTo>
                                <a:pt x="12479" y="16345"/>
                                <a:pt x="12489" y="16360"/>
                                <a:pt x="12499" y="16382"/>
                              </a:cubicBezTo>
                              <a:cubicBezTo>
                                <a:pt x="12515" y="16416"/>
                                <a:pt x="12524" y="16443"/>
                                <a:pt x="12566" y="16434"/>
                              </a:cubicBezTo>
                              <a:cubicBezTo>
                                <a:pt x="12617" y="16424"/>
                                <a:pt x="12654" y="16342"/>
                                <a:pt x="12670" y="16300"/>
                              </a:cubicBezTo>
                              <a:cubicBezTo>
                                <a:pt x="12674" y="16287"/>
                                <a:pt x="12676" y="16283"/>
                                <a:pt x="12676" y="16274"/>
                              </a:cubicBezTo>
                              <a:cubicBezTo>
                                <a:pt x="12657" y="16287"/>
                                <a:pt x="12639" y="16293"/>
                                <a:pt x="12620" y="16315"/>
                              </a:cubicBezTo>
                              <a:cubicBezTo>
                                <a:pt x="12602" y="16336"/>
                                <a:pt x="12538" y="16411"/>
                                <a:pt x="12561" y="16442"/>
                              </a:cubicBezTo>
                              <a:cubicBezTo>
                                <a:pt x="12584" y="16473"/>
                                <a:pt x="12629" y="16471"/>
                                <a:pt x="12664" y="16473"/>
                              </a:cubicBezTo>
                              <a:cubicBezTo>
                                <a:pt x="12729" y="16477"/>
                                <a:pt x="12839" y="16446"/>
                                <a:pt x="12899" y="16467"/>
                              </a:cubicBezTo>
                              <a:cubicBezTo>
                                <a:pt x="12912" y="16471"/>
                                <a:pt x="12921" y="16501"/>
                                <a:pt x="12942" y="16497"/>
                              </a:cubicBezTo>
                              <a:cubicBezTo>
                                <a:pt x="12972" y="16491"/>
                                <a:pt x="12962" y="16484"/>
                                <a:pt x="12987" y="16470"/>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9497,16273" coordsize="3491,1208" path="m9510,17076c9506,17063,9501,17050,9497,17037c9509,17075,9518,17112,9525,17151c9542,17241,9553,17335,9580,17423c9589,17452,9596,17479,9629,17479c9661,17479,9711,17401,9729,17381c9752,17355,9781,17322,9820,17329c9850,17334,9874,17371,9887,17395c9897,17413,9903,17433,9910,17452c9908,17367,9895,17282,9892,17197c9889,17123,9891,17045,9905,16972c9913,16933,9926,16873,9967,16856c9992,16845,10012,16865,10030,16877em10267,17148c10275,17130,10284,17113,10294,17095c10304,17077,10319,17051,10315,17029c10313,17026,10312,17023,10310,17020c10276,17029,10259,17038,10230,17064c10186,17105,10144,17152,10116,17205c10103,17228,10073,17287,10117,17300c10166,17314,10237,17275,10278,17256c10371,17212,10457,17151,10534,17083c10575,17045,10585,17036,10608,17009em10641,16713c10653,16748,10653,16784,10660,16822c10670,16880,10682,16937,10683,16996c10679,16965,10680,16937,10686,16906c10694,16863,10705,16819,10723,16780c10733,16762,10734,16757,10744,16749c10760,16781,10754,16815,10750,16851c10745,16896,10731,16947,10735,16993c10739,17038,10774,17030,10801,17014c10810,17008,10818,17001,10827,16995em11811,16659c11806,16621,11817,16612,11791,16575c11760,16531,11721,16540,11679,16563c11568,16623,11492,16774,11461,16891c11453,16921,11438,16993,11484,17004c11525,17014,11573,16968,11599,16943c11728,16815,11814,16619,11861,16445c11862,16441,11862,16436,11863,16432c11845,16471,11827,16507,11818,16550c11808,16597,11797,16660,11842,16692c11874,16715,11917,16703,11950,16691c11993,16676,12030,16645,12068,16620c12085,16639,12098,16668,12127,16672c12216,16685,12243,16582,12234,16515c12230,16488,12221,16460,12214,16435c12227,16435,12240,16429,12256,16432c12295,16438,12331,16460,12363,16477c12386,16422,12406,16363,12456,16327c12460,16326,12463,16326,12467,16325c12479,16345,12489,16360,12499,16382c12515,16416,12524,16443,12566,16434c12617,16424,12654,16342,12670,16300c12674,16287,12676,16283,12676,16274c12657,16287,12639,16293,12620,16315c12602,16336,12538,16411,12561,16442c12584,16473,12629,16471,12664,16473c12729,16477,12839,16446,12899,16467c12912,16471,12921,16501,12942,16497c12972,16491,12962,16484,12987,16470e" stroked="t" o:allowincell="f" style="position:absolute;margin-left:179.2pt;margin-top:223.7pt;width:98.9pt;height:34.1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994025</wp:posOffset>
                </wp:positionH>
                <wp:positionV relativeFrom="paragraph">
                  <wp:posOffset>3214370</wp:posOffset>
                </wp:positionV>
                <wp:extent cx="418465" cy="772795"/>
                <wp:effectExtent l="6350" t="11430" r="8890" b="8890"/>
                <wp:wrapNone/>
                <wp:docPr id="7" name=""/>
                <a:graphic xmlns:a="http://schemas.openxmlformats.org/drawingml/2006/main">
                  <a:graphicData uri="http://schemas.microsoft.com/office/word/2010/wordprocessingShape">
                    <wps:wsp>
                      <wps:cNvSpPr/>
                      <wps:spPr>
                        <a:xfrm>
                          <a:off x="0" y="0"/>
                          <a:ext cx="418320" cy="772920"/>
                        </a:xfrm>
                        <a:custGeom>
                          <a:avLst/>
                          <a:gdLst/>
                          <a:ahLst/>
                          <a:rect l="l" t="t" r="r" b="b"/>
                          <a:pathLst>
                            <a:path w="1162" h="2146">
                              <a:moveTo>
                                <a:pt x="12100" y="17645"/>
                              </a:moveTo>
                              <a:cubicBezTo>
                                <a:pt x="12102" y="17609"/>
                                <a:pt x="12107" y="17574"/>
                                <a:pt x="12109" y="17538"/>
                              </a:cubicBezTo>
                              <a:cubicBezTo>
                                <a:pt x="12112" y="17494"/>
                                <a:pt x="12114" y="17448"/>
                                <a:pt x="12110" y="17404"/>
                              </a:cubicBezTo>
                              <a:cubicBezTo>
                                <a:pt x="12107" y="17366"/>
                                <a:pt x="12100" y="17326"/>
                                <a:pt x="12060" y="17312"/>
                              </a:cubicBezTo>
                              <a:cubicBezTo>
                                <a:pt x="12019" y="17298"/>
                                <a:pt x="11969" y="17337"/>
                                <a:pt x="11941" y="17361"/>
                              </a:cubicBezTo>
                              <a:cubicBezTo>
                                <a:pt x="11879" y="17415"/>
                                <a:pt x="11848" y="17495"/>
                                <a:pt x="11842" y="17576"/>
                              </a:cubicBezTo>
                              <a:cubicBezTo>
                                <a:pt x="11837" y="17641"/>
                                <a:pt x="11845" y="17716"/>
                                <a:pt x="11878" y="17773"/>
                              </a:cubicBezTo>
                              <a:cubicBezTo>
                                <a:pt x="11895" y="17802"/>
                                <a:pt x="11924" y="17831"/>
                                <a:pt x="11961" y="17820"/>
                              </a:cubicBezTo>
                              <a:cubicBezTo>
                                <a:pt x="12021" y="17802"/>
                                <a:pt x="12059" y="17719"/>
                                <a:pt x="12084" y="17669"/>
                              </a:cubicBezTo>
                              <a:cubicBezTo>
                                <a:pt x="12108" y="17621"/>
                                <a:pt x="12128" y="17570"/>
                                <a:pt x="12146" y="17519"/>
                              </a:cubicBezTo>
                              <a:cubicBezTo>
                                <a:pt x="12148" y="17512"/>
                                <a:pt x="12151" y="17505"/>
                                <a:pt x="12153" y="17498"/>
                              </a:cubicBezTo>
                              <a:cubicBezTo>
                                <a:pt x="12147" y="17549"/>
                                <a:pt x="12140" y="17599"/>
                                <a:pt x="12133" y="17650"/>
                              </a:cubicBezTo>
                              <a:cubicBezTo>
                                <a:pt x="12120" y="17748"/>
                                <a:pt x="12109" y="17846"/>
                                <a:pt x="12101" y="17944"/>
                              </a:cubicBezTo>
                              <a:cubicBezTo>
                                <a:pt x="12094" y="18030"/>
                                <a:pt x="12081" y="18130"/>
                                <a:pt x="12101" y="18216"/>
                              </a:cubicBezTo>
                              <a:cubicBezTo>
                                <a:pt x="12110" y="18235"/>
                                <a:pt x="12113" y="18241"/>
                                <a:pt x="12113" y="18255"/>
                              </a:cubicBezTo>
                            </a:path>
                            <a:path w="1162" h="2146">
                              <a:moveTo>
                                <a:pt x="11506" y="18677"/>
                              </a:moveTo>
                              <a:cubicBezTo>
                                <a:pt x="11507" y="18678"/>
                                <a:pt x="11487" y="18702"/>
                                <a:pt x="11540" y="18704"/>
                              </a:cubicBezTo>
                              <a:cubicBezTo>
                                <a:pt x="11609" y="18706"/>
                                <a:pt x="11698" y="18667"/>
                                <a:pt x="11759" y="18642"/>
                              </a:cubicBezTo>
                              <a:cubicBezTo>
                                <a:pt x="11894" y="18588"/>
                                <a:pt x="12022" y="18512"/>
                                <a:pt x="12145" y="18434"/>
                              </a:cubicBezTo>
                              <a:cubicBezTo>
                                <a:pt x="12279" y="18349"/>
                                <a:pt x="12402" y="18256"/>
                                <a:pt x="12525" y="18156"/>
                              </a:cubicBezTo>
                              <a:cubicBezTo>
                                <a:pt x="12590" y="18102"/>
                                <a:pt x="12611" y="18085"/>
                                <a:pt x="12653" y="18048"/>
                              </a:cubicBezTo>
                            </a:path>
                            <a:path w="1162" h="2146">
                              <a:moveTo>
                                <a:pt x="12358" y="18981"/>
                              </a:moveTo>
                              <a:cubicBezTo>
                                <a:pt x="12348" y="18915"/>
                                <a:pt x="12345" y="18851"/>
                                <a:pt x="12342" y="18784"/>
                              </a:cubicBezTo>
                              <a:cubicBezTo>
                                <a:pt x="12340" y="18740"/>
                                <a:pt x="12342" y="18673"/>
                                <a:pt x="12313" y="18636"/>
                              </a:cubicBezTo>
                              <a:cubicBezTo>
                                <a:pt x="12307" y="18632"/>
                                <a:pt x="12302" y="18628"/>
                                <a:pt x="12296" y="18624"/>
                              </a:cubicBezTo>
                              <a:cubicBezTo>
                                <a:pt x="12249" y="18625"/>
                                <a:pt x="12226" y="18648"/>
                                <a:pt x="12198" y="18688"/>
                              </a:cubicBezTo>
                              <a:cubicBezTo>
                                <a:pt x="12141" y="18769"/>
                                <a:pt x="12109" y="18873"/>
                                <a:pt x="12093" y="18970"/>
                              </a:cubicBezTo>
                              <a:cubicBezTo>
                                <a:pt x="12085" y="19020"/>
                                <a:pt x="12073" y="19096"/>
                                <a:pt x="12110" y="19138"/>
                              </a:cubicBezTo>
                              <a:cubicBezTo>
                                <a:pt x="12143" y="19176"/>
                                <a:pt x="12199" y="19134"/>
                                <a:pt x="12226" y="19113"/>
                              </a:cubicBezTo>
                              <a:cubicBezTo>
                                <a:pt x="12305" y="19051"/>
                                <a:pt x="12343" y="18958"/>
                                <a:pt x="12411" y="18888"/>
                              </a:cubicBezTo>
                              <a:cubicBezTo>
                                <a:pt x="12418" y="18883"/>
                                <a:pt x="12424" y="18879"/>
                                <a:pt x="12431" y="18874"/>
                              </a:cubicBezTo>
                              <a:cubicBezTo>
                                <a:pt x="12450" y="18916"/>
                                <a:pt x="12458" y="18953"/>
                                <a:pt x="12460" y="19005"/>
                              </a:cubicBezTo>
                              <a:cubicBezTo>
                                <a:pt x="12463" y="19096"/>
                                <a:pt x="12457" y="19186"/>
                                <a:pt x="12458" y="19277"/>
                              </a:cubicBezTo>
                              <a:cubicBezTo>
                                <a:pt x="12458" y="19326"/>
                                <a:pt x="12474" y="19388"/>
                                <a:pt x="12461" y="19437"/>
                              </a:cubicBezTo>
                              <a:cubicBezTo>
                                <a:pt x="12458" y="19443"/>
                                <a:pt x="12454" y="19450"/>
                                <a:pt x="12451" y="19456"/>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1492,17311" coordsize="1162,2146" path="m12100,17645c12102,17609,12107,17574,12109,17538c12112,17494,12114,17448,12110,17404c12107,17366,12100,17326,12060,17312c12019,17298,11969,17337,11941,17361c11879,17415,11848,17495,11842,17576c11837,17641,11845,17716,11878,17773c11895,17802,11924,17831,11961,17820c12021,17802,12059,17719,12084,17669c12108,17621,12128,17570,12146,17519c12148,17512,12151,17505,12153,17498c12147,17549,12140,17599,12133,17650c12120,17748,12109,17846,12101,17944c12094,18030,12081,18130,12101,18216c12110,18235,12113,18241,12113,18255em11506,18677c11507,18678,11487,18702,11540,18704c11609,18706,11698,18667,11759,18642c11894,18588,12022,18512,12145,18434c12279,18349,12402,18256,12525,18156c12590,18102,12611,18085,12653,18048em12358,18981c12348,18915,12345,18851,12342,18784c12340,18740,12342,18673,12313,18636c12307,18632,12302,18628,12296,18624c12249,18625,12226,18648,12198,18688c12141,18769,12109,18873,12093,18970c12085,19020,12073,19096,12110,19138c12143,19176,12199,19134,12226,19113c12305,19051,12343,18958,12411,18888c12418,18883,12424,18879,12431,18874c12450,18916,12458,18953,12460,19005c12463,19096,12457,19186,12458,19277c12458,19326,12474,19388,12461,19437c12458,19443,12454,19450,12451,19456e" stroked="t" o:allowincell="f" style="position:absolute;margin-left:235.75pt;margin-top:253.1pt;width:32.9pt;height:60.8pt;mso-wrap-style:none;v-text-anchor:middle">
                <v:fill o:detectmouseclick="t" on="false"/>
                <v:stroke color="red" weight="19080" joinstyle="round" endcap="round"/>
                <w10:wrap type="none"/>
              </v:shape>
            </w:pict>
          </mc:Fallback>
        </mc:AlternateContent>
      </w:r>
      <w:r>
        <w:rPr/>
        <w:tab/>
        <w:t xml:space="preserve">Marxism was and still is a powerful force that has certainly influenced history. Marxism could also be seen as a child of the industrialization of the late nineteenth century because of all of the injustices and problems that European society failed to fix. One of the main problems in Marx’s mind was capitalism. It was horrible in that it supported on a few elite members of society and did not help the majority. Another driving force was Marx’s belief that the class system should be destroyed because it created too much tension and produced class conflicts. Marx also was an advocate of abolishing one of the horrors of the industrialization, child labo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2:12:00Z</dcterms:created>
  <dc:creator>RB</dc:creator>
  <dc:description/>
  <cp:keywords/>
  <dc:language>en-US</dc:language>
  <cp:lastModifiedBy>Sue Gregory</cp:lastModifiedBy>
  <dcterms:modified xsi:type="dcterms:W3CDTF">2008-04-29T04:57:00Z</dcterms:modified>
  <cp:revision>6</cp:revision>
  <dc:subject/>
  <dc:title>Sean Brophy</dc:title>
</cp:coreProperties>
</file>